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LASE DEL MARTES: 27-10-0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solvemos las dudas y el final de los ejercicios del viernes y comenzamos con:</w:t>
      </w:r>
    </w:p>
    <w:p>
      <w:pPr>
        <w:pStyle w:val="Normal"/>
        <w:jc w:val="both"/>
        <w:rPr/>
      </w:pPr>
      <w:r>
        <w:rPr/>
        <w:t>Pág 211</w:t>
      </w:r>
    </w:p>
    <w:p>
      <w:pPr>
        <w:pStyle w:val="Normal"/>
        <w:jc w:val="both"/>
        <w:rPr/>
      </w:pPr>
      <w:r>
        <w:rPr>
          <w:b/>
        </w:rPr>
        <w:t xml:space="preserve">6.- </w:t>
      </w:r>
      <w:r>
        <w:rPr/>
        <w:t>Determina, si existe, la derivada de la siguiente función en el punto de abscisa x=1</w:t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1647825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En primer lugar debemos comprobar la continuidad de la función en el punto pedido, donde cambia de definición:</w:t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1038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16478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14478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Por tanto, la función es continua en ese punto. Comprobamos si existe la derivada.</w:t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4371340" cy="35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771390" cy="35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</w:rPr>
        <w:t>-1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Por tanto, al ser iguales las derivadas laterales : f’(1)= - 1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>8.-</w:t>
      </w:r>
      <w:r>
        <w:rPr>
          <w:rFonts w:eastAsia="Times New Roman"/>
        </w:rPr>
        <w:t xml:space="preserve"> Determina si la función f(x)= |x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>-1| es derivable en los puntos de abscisas x=-1 y x=1.</w:t>
      </w:r>
    </w:p>
    <w:p>
      <w:pPr>
        <w:pStyle w:val="Normal"/>
        <w:jc w:val="both"/>
        <w:rPr/>
      </w:pPr>
      <w:r>
        <w:rPr>
          <w:rFonts w:eastAsia="Times New Roman"/>
        </w:rPr>
        <w:t>Al ser una función en valor absoluto, debemos analizar cuando se ha de cambiar de signo debido a que su valor sea menor que 0. Podemos analizarlo gráfica o analíticamente. En clase lo hicimos gráficamente; ahora lo haremos analíticamente. Para ello debemos resolver la ecuación x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>-1=0 y estudiar los signos de la misma en los intervalos en que quede dividida la recta real:</w:t>
      </w:r>
    </w:p>
    <w:p>
      <w:pPr>
        <w:pStyle w:val="Normal"/>
        <w:jc w:val="both"/>
        <w:rPr>
          <w:rFonts w:eastAsia="Times New Roman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2402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son sus soluciones. La recta real queda dividida en tres intervalos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(-∞, -1) , (-1, 1) y (1, +∞). Si tomamos un valor de x en cada intervalo y vemos el signo que toma el polinomio anterior, podemos concluir como habremos de trabajar con la función:</w:t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433324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9" r="-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464756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9" r="-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392366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Por tanto, la función f(x) quedaría: </w:t>
      </w: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2314575" cy="561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9"/>
        </w:rPr>
        <w:fldChar w:fldCharType="end"/>
      </w:r>
      <w:r>
        <w:rPr>
          <w:position w:val="-39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En ella será donde debamos estudiar las derivadas en x=-1 y x=1. Partimos de que f(x) es continua en ambos puntos. Veamos las derivadas laterales en los mismos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x=-1</w:t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5609590" cy="361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4285615" cy="361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5571490" cy="361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3971290" cy="361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Por tanto f(x) no es derivable en x=-1</w:t>
      </w:r>
    </w:p>
    <w:p>
      <w:pPr>
        <w:pStyle w:val="Normal"/>
        <w:jc w:val="both"/>
        <w:rPr/>
      </w:pPr>
      <w:r>
        <w:rPr>
          <w:rFonts w:eastAsia="Times New Roman"/>
        </w:rPr>
        <w:t>Si operamos de la misma forma en x=1, tendremos que f’(1</w:t>
      </w:r>
      <w:r>
        <w:rPr>
          <w:rFonts w:eastAsia="Times New Roman"/>
          <w:vertAlign w:val="superscript"/>
        </w:rPr>
        <w:t>-</w:t>
      </w:r>
      <w:r>
        <w:rPr>
          <w:rFonts w:eastAsia="Times New Roman"/>
        </w:rPr>
        <w:t>)=-2 y f’(1</w:t>
      </w:r>
      <w:r>
        <w:rPr>
          <w:rFonts w:eastAsia="Times New Roman"/>
          <w:vertAlign w:val="superscript"/>
        </w:rPr>
        <w:t>+</w:t>
      </w:r>
      <w:r>
        <w:rPr>
          <w:rFonts w:eastAsia="Times New Roman"/>
        </w:rPr>
        <w:t>)=+2. Tampoco será derivable en este punto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4.- FUNCIÓN DERIVADA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Una función es derivable en un intervalo (a,b) si y solo s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811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A partir de conocer que la función se puede derivar en cualquier punto de un determinado intervalo, podemos calcular, a partir de una función f(x) una nueva, llamada función derivada, tal que a cada punto del Dom(f) le asocie el valor de f’(x), si este existe. La función derivada se denota como f’.</w:t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78105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47185</wp:posOffset>
                </wp:positionH>
                <wp:positionV relativeFrom="paragraph">
                  <wp:posOffset>44450</wp:posOffset>
                </wp:positionV>
                <wp:extent cx="116840" cy="56515"/>
                <wp:effectExtent l="1270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89">
                              <a:moveTo>
                                <a:pt x="184" y="0"/>
                              </a:moveTo>
                              <a:cubicBezTo>
                                <a:pt x="98" y="5"/>
                                <a:pt x="12" y="10"/>
                                <a:pt x="6" y="25"/>
                              </a:cubicBezTo>
                              <a:cubicBezTo>
                                <a:pt x="0" y="40"/>
                                <a:pt x="123" y="74"/>
                                <a:pt x="146" y="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89" path="m184,0c98,5,12,10,6,25c0,40,123,74,146,89e" stroked="t" o:allowincell="f" style="position:absolute;margin-left:326.55pt;margin-top:3.5pt;width:9.15pt;height: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El dominio de la función f’(x) es un subconjunto del dominio de f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71550" cy="1905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>Ej.: Dada la función f(x)= 1/x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 xml:space="preserve"> halla su función derivada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El Domf = R- {0}. Para cualquier número real no nulo, la derivada de la función será:</w:t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4304665" cy="5048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4190365" cy="5334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/>
        <w:drawing>
          <wp:inline distT="0" distB="0" distL="0" distR="0">
            <wp:extent cx="2637790" cy="3714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/>
        <w:t xml:space="preserve">Finalizamos el cálculo de la función derivada de </w:t>
      </w:r>
      <w:r>
        <w:rPr>
          <w:rFonts w:eastAsia="Times New Roman"/>
        </w:rPr>
        <w:t>f(x)= 1/x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 xml:space="preserve"> y continuamos con la demostración de las reglas de derivación de los diferentes tipos de funciones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Recogemos aquí la tabla con las reglas de derivación más usuale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1235" cy="304165"/>
            <wp:effectExtent l="0" t="0" r="0" b="0"/>
            <wp:docPr id="23" name="Objet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jeto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342" t="-80062" r="-15962" b="-85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5030470" cy="914400"/>
            <wp:effectExtent l="0" t="0" r="0" b="0"/>
            <wp:docPr id="24" name="Objet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jeto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945" t="-13262" r="-10042" b="-9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937125" cy="1254125"/>
            <wp:effectExtent l="0" t="0" r="0" b="0"/>
            <wp:docPr id="25" name="Objet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jeto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555" t="-7291" r="-9731" b="-7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0860" cy="983615"/>
            <wp:effectExtent l="0" t="0" r="0" b="0"/>
            <wp:docPr id="26" name="Objeto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jeto 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702" t="-11409" r="-3277" b="-10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6765" cy="1463040"/>
            <wp:effectExtent l="0" t="0" r="0" b="0"/>
            <wp:docPr id="27" name="Objeto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jeto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981" t="-6301" r="-1700" b="-8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3430" cy="494665"/>
            <wp:effectExtent l="0" t="0" r="0" b="0"/>
            <wp:docPr id="28" name="Objeto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jeto 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88" t="-33744" r="-140525" b="-205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2425" cy="243840"/>
            <wp:effectExtent l="0" t="0" r="0" b="0"/>
            <wp:docPr id="29" name="Objeto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jeto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79" t="-63551" r="-1619" b="-47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0860" cy="218440"/>
            <wp:effectExtent l="0" t="0" r="0" b="0"/>
            <wp:docPr id="30" name="Objeto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jeto 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35" t="-69630" r="-29635" b="-5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0" cy="218440"/>
            <wp:effectExtent l="0" t="0" r="0" b="0"/>
            <wp:docPr id="31" name="Objeto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jeto 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42" t="-69630" r="-15164" b="-5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1495" cy="218440"/>
            <wp:effectExtent l="0" t="0" r="0" b="0"/>
            <wp:docPr id="32" name="Objeto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jeto 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66" t="-69630" r="-9498" b="-5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0860" cy="459105"/>
            <wp:effectExtent l="0" t="0" r="0" b="0"/>
            <wp:docPr id="33" name="Objeto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jeto 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92" t="-39698" r="-12880" b="-35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0860" cy="499745"/>
            <wp:effectExtent l="0" t="0" r="0" b="0"/>
            <wp:docPr id="34" name="Objeto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jeto 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63" t="-75000" r="-26713" b="-90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emás de hacer bastantes ejemplos de las reglas primeras (hemos visto hasta la regla de la función logaritmo), se han propuesto los ejercicios siguientes:</w:t>
      </w:r>
    </w:p>
    <w:p>
      <w:pPr>
        <w:pStyle w:val="Normal"/>
        <w:jc w:val="both"/>
        <w:rPr/>
      </w:pPr>
      <w:r>
        <w:rPr/>
        <w:t>Pág 216 ej 15. Pág 219. Ej 16</w:t>
      </w:r>
    </w:p>
    <w:p>
      <w:pPr>
        <w:pStyle w:val="Normal"/>
        <w:jc w:val="both"/>
        <w:rPr/>
      </w:pPr>
      <w:r>
        <w:rPr/>
        <w:t>Además, se ha propuesto la realización del siguiente ejercicio propuesto en la prueba de septiembre de acceso a la universidad:</w:t>
      </w:r>
    </w:p>
    <w:p>
      <w:pPr>
        <w:pStyle w:val="Normal"/>
        <w:jc w:val="both"/>
        <w:rPr/>
      </w:pPr>
      <w:r>
        <w:rPr>
          <w:b/>
        </w:rPr>
        <w:t>Ejercicio 1 (2’5 ptos)</w:t>
      </w:r>
    </w:p>
    <w:p>
      <w:pPr>
        <w:pStyle w:val="Normal"/>
        <w:jc w:val="both"/>
        <w:rPr/>
      </w:pPr>
      <w:r>
        <w:rPr/>
        <w:t xml:space="preserve">Se considera la función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14400" cy="19050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definida por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81100" cy="20955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. Determina la asíntota de la gráfica de f.</w:t>
      </w:r>
    </w:p>
    <w:p>
      <w:pPr>
        <w:pStyle w:val="Normal"/>
        <w:spacing w:before="0" w:after="200"/>
        <w:jc w:val="both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701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9:30:00Z</dcterms:created>
  <dc:creator>Paco Luque</dc:creator>
  <dc:description/>
  <dc:language>en-US</dc:language>
  <cp:lastModifiedBy>Paco Luque</cp:lastModifiedBy>
  <dcterms:modified xsi:type="dcterms:W3CDTF">2009-10-27T19:30:00Z</dcterms:modified>
  <cp:revision>2</cp:revision>
  <dc:subject/>
  <dc:title/>
</cp:coreProperties>
</file>